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554/4, 3554/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554/4, 3554/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 komunikaci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554/4 a 3554/1 jsou vedeny jako území SV - všeobecně smíšené a částečně jako ZP - parky, historické zahrady a hřbitovy.   Kontejnerové stání pro tříděný odpad je doplňkovou stavbou k bydlení, tedy v souladu s územním plánem - s polyfunkčním území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554/4,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3554/1, k.ú. Libeň - ČTÚ</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pPr>
      <w:r>
        <w:rPr>
          <w:rFonts w:cs="Verdana" w:ascii="Verdana" w:hAnsi="Verdana"/>
          <w:lang w:val="cs-CZ"/>
        </w:rPr>
        <w:t xml:space="preserve">Odbor dopravy MČ Prahy 8 – nesouhlasí, umístění kontejnerů by mohlo tvořit překážku provozu na pozemních komunikacích v křižovatkovém prostoru. </w:t>
      </w:r>
    </w:p>
    <w:p>
      <w:pPr>
        <w:pStyle w:val="TextBody"/>
        <w:ind w:left="709" w:hanging="0"/>
        <w:jc w:val="both"/>
        <w:rPr>
          <w:rFonts w:ascii="Verdana" w:hAnsi="Verdana" w:cs="Verdana"/>
          <w:lang w:val="cs-CZ"/>
        </w:rPr>
      </w:pPr>
      <w:r>
        <w:rPr>
          <w:rFonts w:cs="Verdana" w:ascii="Verdana" w:hAnsi="Verdana"/>
          <w:lang w:val="cs-CZ"/>
        </w:rPr>
        <w:t xml:space="preserve">Návrh byl proveden s maximální optimalizací všech okolností a vlivu výběru místa na lokalitu. Proto je řešení ponecháno v původní projektované variantě. Bohužel v ulici nelze nalézt vhodnější místo pro umístění podzemního kontejnerového stanoviště. Původně uvažované umístění v trojúhelníkovém zeleném pásu, sevřeném mezi komunikacemi Ke Kouli a V Mezihoří, nebyla instalace možná kvůli velkému výškovému převýšení a stávajícímu kanálu. Proto bylo zvoleno umístění při kraji komunikace (osazení více v zeleni při komunikaci není možné z důvodů vedení optických kabelových podzemních tras, jejichž případné přeložky by byly velmi složitě realizovatelné a nákladné). S ohledem na frekvenci provozu v ulici Ke Kouli, sloužící pouze jako přístupová komunikace k objektu bývalého Libeňského plynojemu se umístění v křižovatce jeví jako jediné možné. Byla zachována průjezdná šířka komunikace 4,1m. </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IPR HMP - nesouhlasí s umístěním vzhledem ke zmenšení průjezdného profilu a tím možnému omezení dopravní obslužnosti navazujícího prostoru na slepou větev ulice Ke Kouli. V této lokalitě není kvůli svažitému terénu k dispozici jiné umístění mimo prostor vozovky (podrobněji viz bod 5), proto bylo zachováno navrhované umístění.</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komunikace na veřejném prostranství městské části. Protože se jedná o svažitý pozemek, budou jednotlivé kontejnery osazeny kaskádovitě, s bočním přístupem.</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CETIN – s návrhem umístění stanoviště souhlasí, nesmí dojít k poškození sítě CETIN – metalické a optické sítě. Stanoviště se nachází ve vzdálenosti 1,535 - 1,575m od kabelové trasy slaboproudu správce CETIN (cca 1,0m od hrany pažení). Práce v ochranném pásmu sítě budou prováděny pouze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pPr>
      <w:r>
        <w:rPr>
          <w:rFonts w:cs="Verdana" w:ascii="Verdana" w:hAnsi="Verdana"/>
          <w:lang w:val="cs-CZ"/>
        </w:rPr>
        <w:t xml:space="preserve">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ve svažitém terénu do vodorovné úrovně, mezi stupni budou vybudovány vyrovnávací betonové obrubníky, event. palisády. V případě vyššího rozdílu úrovní budou provedeny zemní stěny.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 xml:space="preserve">Dle potřeby budou provedeny opěrné stěny prefabrikovaných palisád, pro vyrovnání výškových rozdílů. V rovinatém terénu budou provedeny lokální úpravy dosypáním zeminy dle potřeby. </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07:00Z</dcterms:created>
  <dc:creator>phroch</dc:creator>
  <dc:description/>
  <cp:keywords/>
  <dc:language>en-US</dc:language>
  <cp:lastModifiedBy>ABCDSTUDIO</cp:lastModifiedBy>
  <cp:lastPrinted>2017-06-26T12:40:00Z</cp:lastPrinted>
  <dcterms:modified xsi:type="dcterms:W3CDTF">2017-06-26T10:41:00Z</dcterms:modified>
  <cp:revision>8</cp:revision>
  <dc:subject/>
  <dc:title/>
</cp:coreProperties>
</file>